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доставление муниципальных гарантий Мгли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29.03.2011г. № 2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оставление муниципальных гарантий Мгли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29.03.2011г. № 2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муниципальных гарантий Мглинского район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29.03.2011г. № 285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.» дополнить пунктом 2.5. следующего содержания: «2.5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5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А.В.Полоник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44:00Z</dcterms:created>
  <dc:creator>GRIBAHO</dc:creator>
  <dc:description/>
  <cp:keywords/>
  <dc:language>en-US</dc:language>
  <cp:lastModifiedBy>GRIBAHO</cp:lastModifiedBy>
  <cp:lastPrinted>2016-07-03T17:19:00Z</cp:lastPrinted>
  <dcterms:modified xsi:type="dcterms:W3CDTF">2016-07-10T12:18:00Z</dcterms:modified>
  <cp:revision>4</cp:revision>
  <dc:subject/>
  <dc:title>РОССИЙИСКАЯ ФЕДЕРАЦИЯ</dc:title>
</cp:coreProperties>
</file>